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04.2018 № 43</w:t>
      </w:r>
    </w:p>
    <w:p>
      <w:pPr>
        <w:pStyle w:val="Style18"/>
        <w:spacing w:lineRule="auto" w:line="240" w:before="0" w:after="0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части: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</w:t>
      </w:r>
      <w:hyperlink r:id="rId2">
        <w:r>
          <w:rPr>
            <w:rStyle w:val="InternetLink"/>
            <w:sz w:val="28"/>
            <w:szCs w:val="28"/>
          </w:rPr>
          <w:t>подпунктом 7.4.5 пункта 7 Общей части</w:t>
        </w:r>
      </w:hyperlink>
      <w:r>
        <w:rPr>
          <w:sz w:val="28"/>
          <w:szCs w:val="28"/>
        </w:rPr>
        <w:t>» заменить словами «</w:t>
      </w:r>
      <w:hyperlink r:id="rId3">
        <w:r>
          <w:rPr>
            <w:rStyle w:val="InternetLink"/>
            <w:sz w:val="28"/>
            <w:szCs w:val="28"/>
          </w:rPr>
          <w:t>подпунктом 9.4.5 пункта 9 Общей части</w:t>
        </w:r>
      </w:hyperlink>
      <w:r>
        <w:rPr>
          <w:sz w:val="28"/>
          <w:szCs w:val="28"/>
        </w:rPr>
        <w:t>»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пункт 8.8 пункта 8 «8.8. На основании представленных сельскохозяйственными товаропроизводителями справок-расчетов сумм субсидий или заявлений о предоставлении субсидий на проводимые мероприятия, указанные в Особенной </w:t>
      </w:r>
      <w:hyperlink r:id="rId4">
        <w:r>
          <w:rPr>
            <w:rStyle w:val="InternetLink"/>
            <w:sz w:val="28"/>
            <w:szCs w:val="28"/>
          </w:rPr>
          <w:t>части</w:t>
        </w:r>
      </w:hyperlink>
      <w:r>
        <w:rPr>
          <w:sz w:val="28"/>
          <w:szCs w:val="28"/>
        </w:rPr>
        <w:t xml:space="preserve"> настоящего Регламента, составляет по перечню и формам, утвержденным Министерством сельского хозяйства Российской Федерации (далее - Минсельхоз России), отчетные документы о предоставлении субсидий и представляет их в Минсельхоз России в установленные им сроки»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8.9. На основании представленных сельскохозяйственными товаропроизводителями справок-расчетов сумм субсидий или заявлений о предоставлении субсидий на проводимые мероприятия, указанные в Особенной </w:t>
      </w:r>
      <w:hyperlink r:id="rId5">
        <w:r>
          <w:rPr>
            <w:rStyle w:val="InternetLink"/>
            <w:sz w:val="28"/>
            <w:szCs w:val="28"/>
          </w:rPr>
          <w:t>части</w:t>
        </w:r>
      </w:hyperlink>
      <w:r>
        <w:rPr>
          <w:sz w:val="28"/>
          <w:szCs w:val="28"/>
        </w:rPr>
        <w:t xml:space="preserve"> настоящего Регламента, составляет по перечню и формам, утвержденным Министерством сельского хозяйства Российской Федерации (далее – Минсельхоз России), отчетные документы о предоставлении субсидий и представляет их в Минсельхоз России в установленные им сроки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енной части: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аименовании графы 5 слово «субсидии» исключить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позицию графы 3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Не более 70% затрат на проведение мероприятия. Рассчитывается по ставке на 1 голову приобретенного племенного молодняка сельскохозяйственных животных, которая распределяется следующим образом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: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бретения племенного молодняка крупного рогатого скота молочного и мясного направления (телки, нетели, бычки мясного направления младше 16 месяцев), лошадей (кобылки и жеребчики младше 36 месяцев) – 50 рублей за 1 кг живого веса приобретенного животного.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случае приобретения племенного молодняка овец и (или) коз (ярки, баранчики, козочки, козлики младше 12 месяцев) – 5000 рублей за 1 голову приобретенного животного.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случае приобретения племенного молодняка пушных зверей клеточного разведения (норка, лисица, песец, соболь, енотовидная собака), кроликов – 1000 рублей за 1 голову приобретенного животного.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бретения пчелопакетов из племенных пчелопасек – 1000 рублей за 1 приобретенный пчелопакет.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случае приобретения племенных бычков младше 16 месяцев молочного и (или) мясного направления продуктивности организациями по искусственному осеменению сельскохозяйственных животных – 100 рублей за 1 кг живого веса приобретенного животного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 счет средств областного бюджета – в размерах, определенных исходя из размера субсидии за счет средств федерального бюджета и уровня софинансирования, установленного для Кировской области, по формуле: 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б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фед *5%/95%, гд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б – сумма субсидии на выполнение мероприятия за счет средств областного бюджета, рублей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>фед – сумма субсидии на выполнение мероприятия за счет средств федерального бюджета, рассчитанная в соответствии с настоящим пунктом, рублей;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pacing w:val="-6"/>
          <w:sz w:val="28"/>
          <w:szCs w:val="28"/>
        </w:rPr>
        <w:t xml:space="preserve">5% – уровень софинансирования, установленный для Кировской области в соответствии с соглашением о </w:t>
      </w:r>
      <w:r>
        <w:rPr>
          <w:sz w:val="27"/>
          <w:szCs w:val="27"/>
        </w:rPr>
        <w:t>предоставлении из федерального бюджета бюджету Кировской области субсидии на содействие достижению целевых показателей региональных программ развития агропромышленного комплекса, заключенного на очередной финансовый год;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95% – уровень финансирования за счет средств федерального бюджета, установленный Правительством Российской Федерации для Кировской области на очередной финансовый год».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6"/>
      <w:headerReference w:type="first" r:id="rId7"/>
      <w:type w:val="nextPage"/>
      <w:pgSz w:w="11906" w:h="16838"/>
      <w:pgMar w:left="1559" w:right="851" w:gutter="0" w:header="567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2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7D768C822B446C549E65E33AFFEFBAA754F095E6B9BFD712579144B16765CF1149F4CB0DC9937C52777C7CqBdEL" TargetMode="External"/><Relationship Id="rId3" Type="http://schemas.openxmlformats.org/officeDocument/2006/relationships/hyperlink" Target="consultantplus://offline/ref=8F7D768C822B446C549E65E33AFFEFBAA754F095E6B9BFD712579144B16765CF1149F4CB0DC9937C52777C7CqBdEL" TargetMode="External"/><Relationship Id="rId4" Type="http://schemas.openxmlformats.org/officeDocument/2006/relationships/hyperlink" Target="consultantplus://offline/ref=4515951D6D67AEBFCC85CDD13051E8E4098417137256655F2611B7E265AF76BE7F31B8DAE9C6A23000DEE286ADh2L" TargetMode="External"/><Relationship Id="rId5" Type="http://schemas.openxmlformats.org/officeDocument/2006/relationships/hyperlink" Target="consultantplus://offline/ref=4515951D6D67AEBFCC85CDD13051E8E4098417137256655F2611B7E265AF76BE7F31B8DAE9C6A23000DEE286ADh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12:00Z</dcterms:created>
  <dc:creator>User</dc:creator>
  <dc:description/>
  <cp:keywords/>
  <dc:language>en-US</dc:language>
  <cp:lastModifiedBy>Svetlana</cp:lastModifiedBy>
  <cp:lastPrinted>2018-04-26T08:35:00Z</cp:lastPrinted>
  <dcterms:modified xsi:type="dcterms:W3CDTF">2018-04-27T11:46:00Z</dcterms:modified>
  <cp:revision>145</cp:revision>
  <dc:subject/>
  <dc:title>УТВЕРЖДЕН</dc:title>
</cp:coreProperties>
</file>